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683267346"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999953646"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017114020"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150640473"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989632595"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131213357"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942358137"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193538808"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54341246"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316750263"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312125426"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479232543"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200346831"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888950070"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951947316"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2072512674"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102922317"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887459482"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763422693"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584528435"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327101589"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892616042"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607677234"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1725947155"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678338952"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35189078"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2079777214"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986583052"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609727076"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918328252"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2022460132"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596870525"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792934715"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084622832"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403951476"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903298995"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855418445"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2132631198"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1173362082"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905441876"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696499956"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676634332"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021256396"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585434848"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356473284"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507207911"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